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29645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46222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51665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79171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