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4334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54693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608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7855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