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70294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83064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92486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39584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