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54810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82211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61420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