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39315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4181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87858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7294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