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2178018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3077685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2738837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7283408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