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5842624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352823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