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70508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54321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2301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7275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