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12374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48541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4900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9977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