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39684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34481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