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82288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68530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3172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46582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