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594958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20510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6009895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