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583308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54625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66648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34899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