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9879614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383375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6308821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218767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