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0409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9329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6370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50890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