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51367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076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28350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