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3800433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5975304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8328876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6229437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