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366804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68637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67486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5217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