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25772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472269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