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643246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99799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758738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214073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695479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979921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050013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