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2731058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6923542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