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670212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707592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476129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5039721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583086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096264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3852767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