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2647292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0632839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