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74931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520535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08466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713102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