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33469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8629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66013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