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4215375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1054757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490444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5320249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3749711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7487508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9124902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