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4446751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9589414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