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169654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441399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991806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0276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