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36075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52847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78612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10230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22914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85277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12242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