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989484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656093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540498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