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5141361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7955642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3418634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1020007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7718567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1690030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4733463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