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86906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69577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37689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24478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