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2271203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9562730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