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30091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79640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