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2081808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9213789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3572035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7164207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