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087021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626906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034118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398123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034090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060733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342590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