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44058668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17321430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