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0986656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09866567"/>
            <w:bookmarkStart w:id="1" w:name="__Fieldmark__0_29098665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