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41223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4122385"/>
      <w:bookmarkStart w:id="1" w:name="__Fieldmark__0_16341223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