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577044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57704420"/>
      <w:bookmarkStart w:id="1" w:name="__Fieldmark__0_23577044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